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410614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36050527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